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color w:val="FF0000"/>
          <w:kern w:val="0"/>
          <w:sz w:val="24"/>
          <w:lang w:bidi="hi-IN"/>
        </w:rPr>
        <w:t>光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波动光学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判断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简答题，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: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证明题</w:t>
      </w:r>
      <w:r>
        <w:rPr>
          <w:kern w:val="0"/>
          <w:sz w:val="24"/>
          <w:lang w:bidi="hi-IN"/>
        </w:rPr>
        <w:t>)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49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光的干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sz w:val="24"/>
        </w:rPr>
        <w:t>光波的特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光波的独立性、叠加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光波的相干性和非相干性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分波面双光束干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杨氏双缝干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相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光程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色光的干涉花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涉级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纹间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纹的可见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光波的相干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半波损失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sz w:val="24"/>
        </w:rPr>
        <w:t>分振幅薄膜干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额外程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倾干涉的原理及其干涉花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等厚干涉的原理及其干涉花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薄膜干涉的应用</w:t>
      </w:r>
    </w:p>
    <w:p>
      <w:pPr>
        <w:pStyle w:val="Normal"/>
        <w:widowControl/>
        <w:spacing w:lineRule="auto" w:line="360"/>
        <w:ind w:left="480" w:hanging="0"/>
        <w:jc w:val="left"/>
        <w:rPr/>
      </w:pPr>
      <w:r>
        <w:rPr>
          <w:sz w:val="24"/>
        </w:rPr>
        <w:t>迈克耳孙干涉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原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涉花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用</w:t>
      </w:r>
    </w:p>
    <w:p>
      <w:pPr>
        <w:pStyle w:val="Normal"/>
        <w:widowControl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  <w:t>牛顿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原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涉花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应用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sz w:val="24"/>
        </w:rPr>
        <w:t>光波的独立性、叠加性，光波的相干性和非相干性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和掌握光波的相干条件、半波损失和额外程差的概念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sz w:val="24"/>
        </w:rPr>
        <w:t>杨氏双缝干涉原理，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sz w:val="24"/>
        </w:rPr>
        <w:t>相位和光程差的概念及其之间的关系，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sz w:val="24"/>
        </w:rPr>
        <w:t>条纹间距的计算公式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薄膜干涉（</w:t>
      </w:r>
      <w:r>
        <w:rPr>
          <w:sz w:val="24"/>
        </w:rPr>
        <w:t>等倾和等厚干涉）的原理及其干涉花样，掌握光程差的计算公式。</w:t>
      </w:r>
    </w:p>
    <w:p>
      <w:pPr>
        <w:pStyle w:val="Normal"/>
        <w:widowControl/>
        <w:spacing w:lineRule="auto" w:line="360"/>
        <w:ind w:firstLine="240"/>
        <w:jc w:val="left"/>
        <w:rPr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薄膜干涉的一些应用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sz w:val="24"/>
        </w:rPr>
        <w:t>迈克耳孙干涉仪的原理，掌握其应用公式（光程差改变量的计算公式）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sz w:val="24"/>
        </w:rPr>
        <w:t>牛顿环的原理和干涉花样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光的衍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光波的惠更斯</w:t>
      </w:r>
      <w:r>
        <w:rPr>
          <w:rFonts w:cs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菲涅尔原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菲涅尔衍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菲涅尔半波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圆孔和圆屏衍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直线传播和衍射的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夫琅和费单缝衍射和圆孔衍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单缝衍射花样和极小位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圆孔衍射的第一极小位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平面衍射光栅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光栅方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缺级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光栅光谱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干涉和衍射的联系和区别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惠更斯</w:t>
      </w:r>
      <w:r>
        <w:rPr>
          <w:rFonts w:cs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菲涅尔原理</w:t>
      </w:r>
      <w:r>
        <w:rPr>
          <w:rFonts w:cs="宋体;SimSun"/>
          <w:kern w:val="0"/>
          <w:sz w:val="24"/>
          <w:lang w:bidi="hi-IN"/>
        </w:rPr>
        <w:t>，了解</w:t>
      </w:r>
      <w:r>
        <w:rPr>
          <w:rFonts w:cs="宋体;SimSun"/>
          <w:kern w:val="0"/>
          <w:sz w:val="24"/>
          <w:lang w:bidi="hi-IN"/>
        </w:rPr>
        <w:t>菲涅尔衍射</w:t>
      </w:r>
      <w:r>
        <w:rPr>
          <w:rFonts w:cs="宋体;SimSun"/>
          <w:kern w:val="0"/>
          <w:sz w:val="24"/>
          <w:lang w:bidi="hi-IN"/>
        </w:rPr>
        <w:t>，了解</w:t>
      </w:r>
      <w:r>
        <w:rPr>
          <w:rFonts w:cs="宋体;SimSun"/>
          <w:kern w:val="0"/>
          <w:sz w:val="24"/>
          <w:lang w:bidi="hi-IN"/>
        </w:rPr>
        <w:t>菲涅尔半波带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圆孔衍射中波带数的计算公式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直线传播和衍射的区别，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干涉和衍射的联系和区别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单缝衍射的极小位置公式</w:t>
      </w:r>
      <w:r>
        <w:rPr>
          <w:rFonts w:cs="宋体;SimSun"/>
          <w:kern w:val="0"/>
          <w:sz w:val="24"/>
          <w:lang w:bidi="hi-IN"/>
        </w:rPr>
        <w:t>，掌握</w:t>
      </w:r>
      <w:r>
        <w:rPr>
          <w:rFonts w:cs="宋体;SimSun"/>
          <w:kern w:val="0"/>
          <w:sz w:val="24"/>
          <w:lang w:bidi="hi-IN"/>
        </w:rPr>
        <w:t>圆孔衍射的第一极小位置公式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光栅方程、缺级，利用光栅方程求白光入射的衍射花样中不同波长对应的位置，或屏上的全部条纹数目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光的偏振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光的五种偏振状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线偏振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部分偏振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椭圆偏振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圆偏振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偏振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马吕斯定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消光现象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反射光的偏振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折射光的偏振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布儒斯特定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布儒斯特角（全偏角）</w:t>
      </w:r>
    </w:p>
    <w:p>
      <w:pPr>
        <w:pStyle w:val="Normal"/>
        <w:widowControl/>
        <w:spacing w:lineRule="auto" w:line="360"/>
        <w:ind w:left="120" w:firstLine="480"/>
        <w:jc w:val="left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光的双折射现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寻常光（</w:t>
      </w:r>
      <w:r>
        <w:rPr>
          <w:rFonts w:cs="宋体;SimSun"/>
          <w:kern w:val="0"/>
          <w:sz w:val="24"/>
          <w:lang w:bidi="hi-IN"/>
        </w:rPr>
        <w:t>o</w:t>
      </w:r>
      <w:r>
        <w:rPr>
          <w:rFonts w:cs="宋体;SimSun"/>
          <w:kern w:val="0"/>
          <w:sz w:val="24"/>
          <w:lang w:bidi="hi-IN"/>
        </w:rPr>
        <w:t>光）和非常光（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光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光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单轴晶体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主平面（主截面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o</w:t>
      </w:r>
      <w:r>
        <w:rPr>
          <w:rFonts w:cs="宋体;SimSun"/>
          <w:kern w:val="0"/>
          <w:sz w:val="24"/>
          <w:lang w:bidi="hi-IN"/>
        </w:rPr>
        <w:t>光和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光的特性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正晶（石英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负晶（方解石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两个主折射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波晶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半波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四分之一波片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偏振光的检定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偏振光的干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显色偏振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rFonts w:cs="宋体;SimSun"/>
          <w:kern w:val="0"/>
          <w:sz w:val="24"/>
          <w:lang w:bidi="hi-IN"/>
        </w:rPr>
        <w:t>椭圆偏振光和圆偏振光，理解自然光、线偏振光以及部分偏振光之间的关系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并能熟练运用马吕斯定律和布儒斯特定律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光轴、主截面的概念，理解</w:t>
      </w:r>
      <w:r>
        <w:rPr>
          <w:rFonts w:cs="宋体;SimSun"/>
          <w:kern w:val="0"/>
          <w:sz w:val="24"/>
          <w:lang w:bidi="hi-IN"/>
        </w:rPr>
        <w:t>o</w:t>
      </w:r>
      <w:r>
        <w:rPr>
          <w:rFonts w:cs="宋体;SimSun"/>
          <w:kern w:val="0"/>
          <w:sz w:val="24"/>
          <w:lang w:bidi="hi-IN"/>
        </w:rPr>
        <w:t>光和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光的特性，理解两个主折射率，掌握偏振图（光的振动分解图）的画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偏振片、半波片和四分之一波片的特点，掌握线偏振光的检定，了解其他偏振光的检定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理解偏振光的干涉，了解显色偏振。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kern w:val="0"/>
          <w:sz w:val="24"/>
        </w:rPr>
        <w:t>姚启均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光学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 2007</w:t>
      </w:r>
    </w:p>
    <w:p>
      <w:pPr>
        <w:pStyle w:val="Normal"/>
        <w:spacing w:lineRule="exact" w:line="500"/>
        <w:rPr>
          <w:rFonts w:eastAsia="华文中宋"/>
          <w:b/>
          <w:b/>
          <w:kern w:val="0"/>
          <w:sz w:val="24"/>
        </w:rPr>
      </w:pPr>
      <w:r>
        <w:rPr>
          <w:rFonts w:eastAsia="华文中宋"/>
          <w:b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56:00Z</dcterms:created>
  <dc:creator>微软用户</dc:creator>
  <dc:description/>
  <cp:keywords/>
  <dc:language>en-US</dc:language>
  <cp:lastModifiedBy>微软用户</cp:lastModifiedBy>
  <dcterms:modified xsi:type="dcterms:W3CDTF">2013-09-09T02:59:00Z</dcterms:modified>
  <cp:revision>4</cp:revision>
  <dc:subject/>
  <dc:title>××××年硕士研究生入学考试自命题考试大纲</dc:title>
</cp:coreProperties>
</file>